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жать буду столько, сколько Бог пошл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TextBodyIndent"/>
        <w:rPr>
          <w:szCs w:val="24"/>
        </w:rPr>
      </w:pPr>
      <w:r>
        <w:rPr/>
        <w:t>Жену мою приняли в этом роддоме плохо. «Четвертого рожаешь! - встретила ее врач. - На вас столько денег государство тратит!» Она молчит, только слезы глот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восьмом месяце отвез жену   в   роддом   со схватками. Схватки остановили и оставили ее лежать на сохранении. Жена человек верующий, православный, рожает четвертого ребенка и каждый раз берет с собой в роддом икону Божией Матери   «Помощница   в   родах». Иконка маленькая, меньше ладошки, но уже верная, четвертые роды, а вся надежда на Богородиц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Жену мою приняли в этом роддоме плохо. «Четвертого рожаешь! - встретила ее врач. - На вас столько денег государство тратит!» Она молчит, только слезы глот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амой палате лежат шесть человек, три девушки курят, ругаются матом. Только одна, кроме моей жены, замужем, но рожает не от мужа. Муж старше ее значительно и знает, что она рожает не от него, а от 16-летнего парня. Роженица за этого парня замуж хочет, а его родители, как узнали, что их чадо папой становится, спрятали его, говорят: «Не его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обычно для людей верующих, моя жена стала рассказывать о православной вере. На третий день стала крестить все на ночь, окна, двери. Как перекрестила, роженицы сон потеряли, стали возмущаться, жаловаться. Только одна девушка из бедной семьи крестик носит и рассказала моей жене историю, почему она решила рожать ребенка, первого она убила через аборт. О втором ребенке, который уже жил в ее чреве, она еще не знала. Во время вечеринки или обыкновенной попойки дома она вдруг упала, выходя из-за стола, замертво. Вызвали «скорую», врачи приехали, пытались спасти, подключили прибор, чтобы ударом тока заработало ее сердце, не помогает. Развели руками, умерла, мол, мы не поможем. Мать в ноги бросилась, кричит, умоляет еще раз попытаться спасти ее. Согласились ради матери. А девушка в этот момент в состоянии клинической смерти видит себя со стороны, свое тело, врачей, плачущую мать, а потом уже видит себя, как она идет в темноте по тропинке и видит вышедшего навстречу к ней огромного страшного беса. Девушка плачет, рассказывает ему о своих грехах. Он грозно выслушивает и говорит: «Тебе еще не время сюда, ступай назад, по другой тропе!» - и показал, куда идти. Пошла она назад, видит другую тропу, пошла по ней. Доходит до ворот, а они светлые-светлые, и к ней из ворот навстречу много-много ангелов выбежало, торопятся к ней, родные-родные такие. Она плачет, рассказывает им о своих грехах, что сделала аборт. Они ей говорят: «У тебя еще есть выбор, возвращайся назад!» Врачи еще раз поставили прибор, мать на коленях умоляет, удар током, сердце заработало. «У тебя еще есть выбор!» - звучит в ее ушах. Через неделю девушка узнает, что она беременная. «Буду рожать!» - решает она. Господь каждому человеку в течение его жизни дает откровения о другой, вечной жизни. Кто-то отмахнется, кто-то опомни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ерез десять дней жену из этого роддома забираю. Иду к батюшке Иринарху, настоятелю храма Михаила Архангела. «Батюшка, помогите! Может быть, где-то есть православные люди в роддоме?» Батюшка помог, отвожу жену в другой роддом, главный врач которого человек верующий и от этого на душе становится спокойно. Положили ее опять под капельницу, снимают в который раз преждевременные схватки. 3 января узнаю, что ребенок перевернулся во чреве и лег неправильно. Угроза кесарева сечения, кровотечения. Жена молодая, четвертые роды, несмотря на молодость, достаются с трудом. «Рожать буду столько, сколько Бог пошлет!» - вспоминаю ее сл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етвертого января иду в наш храм, прошу отслужить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одосвятный молебен перед Иерусалимской иконой Божией Матери. Взял на молебен всех своих детей. Вечером на молебен пришли все знакомые прихожане, удивительно, что никого не предупреждал, а как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их молитва помогла, удивительное чувство ощущаешь, когда соборно молятся воцерковленные люди, видишь их светлые, молящиеся лица. Икона в нашем храме чудотворная, спасала людей в прошлых веках от эпидемии холеры. Особенно мне запомнилось, что когда в прошлом веке Иерусалимскую икону Божией Матери несли во время крестного хода по мосту через Москву-реку, она вдруг остановилась, и никакая сила не могла ее сдвинуть с места, пока тогдашний батюшка не послал под мост людей - посмотреть, что там. Спустились, а там мертвый ребенок завернутый лежит. Подняли его, и только поле этого икона двинулась с места дал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следующий день после водосвятного молебна ребенок перевернулся и лег головой вниз! Во время больничного обхода врач не поверил этому и туг же отправил Ольгу на ультразвук. А на сердце моем отлегло. «Услышала, Богородица! Услышала, Заступница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удо рождения ребенка, когда привозишь в очередной раз жену в роддом, уступает место другому чувству. Сейчас в роддомах страшно! Кесарево сечение делают часто, а ведь после него женщина не родит пятерых, а только одного, больше двух. Персонал вымогает деньги. Ввели платные роды. Души человеческие, которые Господь д а р у е т, в этот мир люди принимают за доллары. Страшно еще и потому, что сами по себе русские люди добрые душой: немного поговоришь, скажешь «помогите!» - и готовы откликнуться всем сердцем, готовы услужить. Замечаешь, как истосковалась неверующая душа русского человека по доб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тречаю соседку из дома напротив. Один ребенок, современный коттедж. Родители молодые, бабушка и дедушка современные, на пенсии. Молодая мама нас как встретит, так спешит все рассказать: «Мы своего пятилетнего Данечку и на бальные танцы, и на английский язык, москвичи - люди практичные, мы пример с них берем, уже с четырех лет на курсы манекенщиц детей своих отдают, а как же, чтобы выросли и все умели...» О церкви ни слова, жизнь вечную затмили курсы манекенщиц. Пытаешься объяснить, как рядом с нами, над нами стоит вечный духовный мир. Не видят, не слыша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поминаю, как чуть больше года назад, когда забирал из роддома третьего своего ребенка, заехал сначала в Новоспасский монастырь, купил тридцать серебряных крестиков и через мать Евгения Родионова передал в Чечню. Попросил Любовь Ивановну записать имена всех солдат, которым достанутся крестики, чтобы молиться за них. Привез жену тогда из роддома домой, и ей в эту ночь снится сон: много-много, сотни кроваток в ряд, и в них все младенцы, и на каждого младенца одет крестик. Все младенцы в светлой палате, и крик сливается в один однозвучный голос. Звоню Любови Ивановне Родионовой после ее командировки в Чечню, расспрашиваю. Сообщает мне имена 30 солдат и рассказывает, что 1000 крестиков раздали, и все было мало, что крестил батюшка солдат прямо в окопах. Может быть, и этот Данечка, что родился у некрещеных родителей, у некрещеных бабушки и дедушки, попадет на ту войну, что попускает Бог, чтобы, по милости Божией, на войне принять великое Таинство Крещения - рождения в жизнь вечну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Владимир Никола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СТАРУНОВ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pacing w:val="0"/>
          <w:szCs w:val="21"/>
        </w:rPr>
        <w:t>Московская область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Раменский р-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4:40:00Z</dcterms:created>
  <dc:creator>721</dc:creator>
  <dc:description/>
  <dc:language>en-US</dc:language>
  <cp:lastModifiedBy>721</cp:lastModifiedBy>
  <dcterms:modified xsi:type="dcterms:W3CDTF">2002-08-01T14:48:00Z</dcterms:modified>
  <cp:revision>1</cp:revision>
  <dc:subject/>
  <dc:title>Рожать буду столько, сколько Бог пошлет</dc:title>
</cp:coreProperties>
</file>